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u w:val="single"/>
        </w:rPr>
      </w:pPr>
      <w:r>
        <w:rPr>
          <w:rStyle w:val="StrongEmphasis"/>
          <w:rFonts w:cs="Verdana" w:ascii="Verdana" w:hAnsi="Verdana"/>
          <w:u w:val="single"/>
        </w:rPr>
        <w:t>Correo Web (WebMail)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Usted puede enviar y recibir correo a través de su navegador web, utilizando </w:t>
      </w:r>
      <w:r>
        <w:rPr>
          <w:rStyle w:val="StrongEmphasis"/>
          <w:rFonts w:cs="Verdana" w:ascii="Verdana" w:hAnsi="Verdana"/>
          <w:sz w:val="20"/>
          <w:szCs w:val="20"/>
        </w:rPr>
        <w:t>Horde</w:t>
      </w:r>
      <w:r>
        <w:rPr>
          <w:rFonts w:cs="Verdana" w:ascii="Verdana" w:hAnsi="Verdana"/>
          <w:sz w:val="20"/>
          <w:szCs w:val="20"/>
        </w:rPr>
        <w:t xml:space="preserve"> o </w:t>
      </w:r>
      <w:r>
        <w:rPr>
          <w:rStyle w:val="StrongEmphasis"/>
          <w:rFonts w:cs="Verdana" w:ascii="Verdana" w:hAnsi="Verdana"/>
          <w:sz w:val="20"/>
          <w:szCs w:val="20"/>
        </w:rPr>
        <w:t>SquirreMail</w:t>
      </w:r>
      <w:r>
        <w:rPr>
          <w:rFonts w:cs="Verdana" w:ascii="Verdana" w:hAnsi="Verdana"/>
          <w:sz w:val="20"/>
          <w:szCs w:val="20"/>
        </w:rPr>
        <w:t>. Estas aplicaciones de WebMail le permitirán leer su correo, guarldarlo, almacenar direcciones de correo, y ejecutar todas funciones propias de las aplicaciones de correo electrónico. La diferncia fundamental entre WebMail y las aplicaciones clientes de correo como Outlook o Eudora, es que con WebMail, estas operaciones se realizan conectado a Internet, por medio del navegador web, y por tanto, se puede acceder al correo desde cualquier ordenador conectado a Internet, en cualquier parte del mundo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La utilización de WebMail es opcional. Usted puede si lo desea utilizar las aplicaciones clientes de correo como Outlook o Eudora para gestionar los mensajes de las cuentas de correo de su plan de alojamiento. También puede utilizar ambos a la vez. Por ejemplo, si usted está de viaje, puede comprobar su correo por medio de WebMail, desde un terminar conectado a Internet en un Aeropuerto u Hotel, y al llegar a casa, descargarlo por medio de Outlook, Eudora o cualquier porgrama similar instalado en su computadora.</w:t>
      </w:r>
    </w:p>
    <w:p>
      <w:pPr>
        <w:pStyle w:val="NormalWeb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Para acceder a su correo por medio de WebMail:</w:t>
      </w:r>
    </w:p>
    <w:p>
      <w:pPr>
        <w:pStyle w:val="NormalWeb"/>
        <w:jc w:val="both"/>
        <w:rPr/>
      </w:pPr>
      <w:r>
        <w:rPr/>
        <w:t>En su navegador web, acceda a la dirección</w:t>
      </w:r>
      <w:r>
        <w:rPr>
          <w:rStyle w:val="StrongEmphasis"/>
          <w:rFonts w:cs="Verdana" w:ascii="Verdana" w:hAnsi="Verdana"/>
          <w:sz w:val="20"/>
          <w:szCs w:val="20"/>
        </w:rPr>
        <w:t xml:space="preserve"> http://www.sudominio.com/webmai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Se mostrará un cuadro de diálogo en el que se pedirá que introduzca su nombre de usuario y contraseña. Como nombre de usuario, teclee la dirección de correo completa que desea gestionar. Como contraseña, utilice la contraseña que le fue asignada en la creación del correo. Por ejemplo: Si desea acceder a la cuenta de correo </w:t>
      </w:r>
      <w:r>
        <w:rPr>
          <w:rStyle w:val="StrongEmphasis"/>
          <w:rFonts w:cs="Verdana" w:ascii="Verdana" w:hAnsi="Verdana"/>
          <w:sz w:val="20"/>
          <w:szCs w:val="20"/>
        </w:rPr>
        <w:t>info@midominio.com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Style w:val="StrongEmphasis"/>
          <w:rFonts w:cs="Verdana" w:ascii="Verdana" w:hAnsi="Verdana"/>
          <w:sz w:val="20"/>
          <w:szCs w:val="20"/>
        </w:rPr>
        <w:t>el nombre de usuario es info@midominio.co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Una vez introducidos el nombre de usuario y contraseña haga clic en el botón </w:t>
      </w:r>
      <w:r>
        <w:rPr>
          <w:rStyle w:val="StrongEmphasis"/>
          <w:rFonts w:cs="Verdana" w:ascii="Verdana" w:hAnsi="Verdana"/>
          <w:sz w:val="20"/>
          <w:szCs w:val="20"/>
        </w:rPr>
        <w:t>Acepta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Se mostrará una página web, desde la que podrá seleccionar la aplicación de WebMail que desea utilizar, haciendo clic sobre su logotipo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4960" cy="293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sz w:val="20"/>
          <w:szCs w:val="20"/>
        </w:rPr>
        <w:t>Trabajar con Horde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>Cuando accede a Horde, puede seleccionar el idioma con el que desea trabajar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80000" cy="222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vez seleccionado el idioma debe ingresar, y aparecera la siguiente pantall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9405" cy="1246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quí tenemos dos menús con opciones, uno lateral y otro en la cabecer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el lateral esta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orde:</w:t>
      </w:r>
      <w:r>
        <w:rPr>
          <w:rFonts w:cs="Verdana" w:ascii="Verdana" w:hAnsi="Verdana"/>
          <w:sz w:val="20"/>
          <w:szCs w:val="20"/>
        </w:rPr>
        <w:t xml:space="preserve"> Para actualizar el corre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rreo:</w:t>
      </w:r>
      <w:r>
        <w:rPr>
          <w:rFonts w:cs="Verdana" w:ascii="Verdana" w:hAnsi="Verdana"/>
          <w:sz w:val="20"/>
          <w:szCs w:val="20"/>
        </w:rPr>
        <w:t xml:space="preserve"> Aquí se ven los correos que estan sin leer. Al ampliar la categoría desde el signo +, se ven las opcion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w Message: para crear un nuevo correo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arch: para buscar un correo en especial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box: Bandeja de entrad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afts: Elementos eliminado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nt: Elementos enviado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nt-mail: Elementos re-enviado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sh: Papeler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ltros:Para filtrar el correo entrant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rganización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cciones: Busqueda de direccion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enda: Utilidad de agenda para organización personal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as: notas personales, como recordatorio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reas: similar a las notas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formación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icias: Seccion para suscribirse a información de noticias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ptions: </w:t>
      </w:r>
      <w:r>
        <w:rPr>
          <w:rFonts w:cs="Verdana" w:ascii="Verdana" w:hAnsi="Verdana"/>
          <w:sz w:val="20"/>
          <w:szCs w:val="20"/>
        </w:rPr>
        <w:t>las opciones que aquí aparecen ya estan explicadas en categorías anteriore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Logout: </w:t>
      </w:r>
      <w:r>
        <w:rPr>
          <w:rFonts w:cs="Verdana" w:ascii="Verdana" w:hAnsi="Verdana"/>
          <w:sz w:val="20"/>
          <w:szCs w:val="20"/>
        </w:rPr>
        <w:t>Opcion para salir de la cuen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ara enviar un nuevo corre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pinchar la opcion de Correo – New Message se abrira un cuado como est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397500" cy="5332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quí se llenan los campo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: correo de destin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c: con copia par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cc: otra copi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ject: Asunto del corre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rset: NO MODIFICAR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xt: texto del corre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atchment: para adjuntar dat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21:38:00Z</dcterms:created>
  <dc:creator>Maca </dc:creator>
  <dc:description/>
  <cp:keywords/>
  <dc:language>en-US</dc:language>
  <cp:lastModifiedBy>Maca </cp:lastModifiedBy>
  <dcterms:modified xsi:type="dcterms:W3CDTF">2006-11-30T00:01:00Z</dcterms:modified>
  <cp:revision>4</cp:revision>
  <dc:subject/>
  <dc:title>Correo Web (WebMail)</dc:title>
</cp:coreProperties>
</file>