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QUE ES UN BLOG?</w:t>
      </w:r>
    </w:p>
    <w:p>
      <w:pPr>
        <w:pStyle w:val="Normal"/>
        <w:jc w:val="center"/>
        <w:rPr>
          <w:rFonts w:ascii="Verdana" w:hAnsi="Verdana" w:cs="Verdana"/>
          <w:b/>
          <w:b/>
        </w:rPr>
      </w:pPr>
      <w:r>
        <w:rPr>
          <w:rFonts w:cs="Verdana" w:ascii="Verdana" w:hAnsi="Verdana"/>
          <w:b/>
        </w:rPr>
      </w:r>
    </w:p>
    <w:p>
      <w:pPr>
        <w:pStyle w:val="Normal"/>
        <w:jc w:val="both"/>
        <w:rPr>
          <w:rFonts w:ascii="Verdana" w:hAnsi="Verdana" w:cs="Verdana"/>
          <w:sz w:val="20"/>
          <w:szCs w:val="20"/>
        </w:rPr>
      </w:pPr>
      <w:r>
        <w:rPr>
          <w:rFonts w:cs="Verdana" w:ascii="Verdana" w:hAnsi="Verdana"/>
          <w:sz w:val="20"/>
          <w:szCs w:val="20"/>
        </w:rPr>
        <w:t>Podemos entender al Blog como un diario personal, un lugar donde puedes expresar tus ideas, donde conseguir colaboración sobre determinadas actividades, una fuente de noticias,  una colección de enlaces, … en general un medio para expresar tus opiniones personales, comunicándote con todo el mundo.</w:t>
        <w:br/>
        <w:br/>
        <w:t>El blog será como su dueño quiera que sea. Existen millones de ellos con diferentes formas y tamaños, desarrollados sin seguir ningún patrón.</w:t>
      </w:r>
    </w:p>
    <w:p>
      <w:pPr>
        <w:pStyle w:val="Normal"/>
        <w:jc w:val="both"/>
        <w:rPr>
          <w:rFonts w:ascii="Verdana" w:hAnsi="Verdana" w:cs="Verdana"/>
          <w:sz w:val="20"/>
          <w:szCs w:val="20"/>
        </w:rPr>
      </w:pPr>
      <w:r>
        <w:rPr>
          <w:rFonts w:cs="Verdana" w:ascii="Verdana" w:hAnsi="Verdana"/>
          <w:sz w:val="20"/>
          <w:szCs w:val="20"/>
        </w:rPr>
        <w:br/>
        <w:t>Un blog puede definirse en términos sencillos como un sitio Web donde el usuario escribe periódicamente sobre cualquier tema que le sea interesante. Toda la información que va colocándose se muestra en orden, presentando los últimos textos en la parte superior,  para que aquellos que visitan el sitio sepan cuál es la información más reciente. Una vez leída la información, pueden comentarla, enlazar con ella o escribir un mensaje al autor, o si desean, también pueden no hacer nada de esto.</w:t>
      </w:r>
    </w:p>
    <w:p>
      <w:pPr>
        <w:pStyle w:val="Normal"/>
        <w:tabs>
          <w:tab w:val="clear" w:pos="708"/>
          <w:tab w:val="left" w:pos="915" w:leader="none"/>
        </w:tabs>
        <w:jc w:val="both"/>
        <w:rPr>
          <w:rFonts w:ascii="Verdana" w:hAnsi="Verdana" w:cs="Verdana"/>
          <w:sz w:val="20"/>
          <w:szCs w:val="20"/>
        </w:rPr>
      </w:pPr>
      <w:r>
        <w:rPr>
          <w:rFonts w:cs="Verdana" w:ascii="Verdana" w:hAnsi="Verdana"/>
          <w:sz w:val="20"/>
          <w:szCs w:val="20"/>
        </w:rPr>
        <w:tab/>
      </w:r>
    </w:p>
    <w:p>
      <w:pPr>
        <w:pStyle w:val="Normal"/>
        <w:jc w:val="both"/>
        <w:rPr>
          <w:rFonts w:ascii="Verdana" w:hAnsi="Verdana" w:cs="Verdana"/>
          <w:sz w:val="20"/>
          <w:szCs w:val="20"/>
        </w:rPr>
      </w:pPr>
      <w:r>
        <w:rPr>
          <w:rFonts w:cs="Verdana" w:ascii="Verdana" w:hAnsi="Verdana"/>
          <w:sz w:val="20"/>
          <w:szCs w:val="20"/>
        </w:rPr>
        <w:t>Un blog le permite expresar sus opiniones en Internet, convirtiéndose en un lugar donde puede recopilarse y compartir todo aquello que parezca interesante, ya sean comentarios políticos, un diario personal o vínculos a sitios Web que deseen recorda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Muchas personas utilizan un blog sólo para organizar sus ideas, mientras que otros lo emplean para hacer llegar sus opiniones a miles de personas de todo el mundo. También se utilizan los blogs para publicar noticias impactantes, y hay personas que recurren a ellos para expresar sus pensamientos íntimos como en un diario.</w:t>
        <w:br/>
        <w:br/>
        <w:t>Los blogs no son sólo un método para expresar sus opiniones en Internet, sino también una forma de conocer otros puntos de vista y entrar en contacto con personas que comparten las mismas ideas. Por ello, dispone el visitante de una  forma de expresar su opinión sobre la información que usted comparte en su blog. Además, le permite disponer de un perfil, que le facilitará buscar y encontrar otras personas que compartan sus interes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22:48:00Z</dcterms:created>
  <dc:creator>Maca </dc:creator>
  <dc:description/>
  <cp:keywords/>
  <dc:language>en-US</dc:language>
  <cp:lastModifiedBy>Maca </cp:lastModifiedBy>
  <dcterms:modified xsi:type="dcterms:W3CDTF">2006-11-29T22:49:00Z</dcterms:modified>
  <cp:revision>1</cp:revision>
  <dc:subject/>
  <dc:title>¿QUE ES UN BLOG</dc:title>
</cp:coreProperties>
</file>